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д. Ботово, ул. Школьная, д.19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 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6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935,0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49,0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123,5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4898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35:22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11021:56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е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бето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н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, линолеум, ламина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арные створные, стеклопакет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, филенч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аска, оклейка, плитка, обшивка панел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28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38:00Z</dcterms:modified>
  <cp:revision>5</cp:revision>
  <dc:subject/>
  <dc:title>Утверждаю</dc:title>
</cp:coreProperties>
</file>